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6"/>
        </w:rPr>
        <w:t>Se vorbeşte foarte mult despre un învăţământ centrat pe elevi dar mai puţin despre cum anume învaţă elevii mai bine. A preda bine – şi a implica elevii în procesul de învăţare – necesită în primul rând o înţelegere a factorilor care f</w:t>
      </w:r>
      <w:r>
        <w:rPr>
          <w:spacing w:val="-4"/>
        </w:rPr>
        <w:t xml:space="preserve">avorizează studiul aprofundat al unui număr de concepte care leagă studiul disciplinei de viaţa reală, favorizează o evaluare formativă, continuă, stimulează interesul elevilor pentru anumite domenii sau aspecte ale cunoaşterii, leagă teoria de practică şi de viaţa de fiecare zi. </w:t>
      </w:r>
      <w:r>
        <w:rPr/>
        <w:br/>
      </w:r>
      <w:r>
        <w:rPr>
          <w:spacing w:val="-4"/>
        </w:rPr>
        <w:t xml:space="preserve">Metoda proiectului, poate mai mult ca oricare dintre metodele de predare activ-participative, oferă un cadru generos pentru formarea diferenţiată a individului uman. </w:t>
      </w:r>
      <w:r>
        <w:rPr/>
        <w:t>Pentru a folosi în mod eficient metoda proiectului şi a integra tot ce poate oferi resursa numită calculator, sunt foarte importanţi paşii pe care îi face dascălul pentru planificarea şi proiectarea unităţii de învăţare. Proiectele elevilor se stabilesc de comun acord cu aceştia la începutul unităţii de învăţare, vor fi monitorizate pe tot parcursul unităţii de învăţare iar produsul de grup şi individual prezentat la finele unităţii de învăţare.</w:t>
        <w:br/>
      </w:r>
      <w:r>
        <w:rPr>
          <w:spacing w:val="-5"/>
        </w:rPr>
        <w:t>Întrebarea esenţială</w:t>
      </w:r>
      <w:r>
        <w:rPr/>
        <w:t xml:space="preserve"> la care propun răspuns este</w:t>
      </w:r>
      <w:r>
        <w:rPr>
          <w:rStyle w:val="StrongEmphasis"/>
          <w:spacing w:val="-5"/>
        </w:rPr>
        <w:t xml:space="preserve">: </w:t>
      </w:r>
      <w:r>
        <w:rPr>
          <w:rStyle w:val="StrongEmphasis"/>
        </w:rPr>
        <w:t xml:space="preserve">Cum pot fi utilizate noile tehnologii Internet în modul cel mai eficient pentru a sprijini şi a evalua achiziţiile elevilor, de a dobândi competenţele necesare utilizării diverselor tooluri </w:t>
      </w:r>
      <w:r>
        <w:rPr>
          <w:rStyle w:val="Yshortcuts"/>
          <w:b/>
          <w:bCs/>
        </w:rPr>
        <w:t>Web 2.0.</w:t>
      </w:r>
      <w:r>
        <w:rPr>
          <w:rStyle w:val="StrongEmphasis"/>
        </w:rPr>
        <w:t>?</w:t>
      </w:r>
      <w:r>
        <w:rPr/>
        <w:br/>
      </w:r>
      <w:r>
        <w:rPr>
          <w:spacing w:val="-5"/>
        </w:rPr>
        <w:t xml:space="preserve">Scopul integrării tehnologiei în instruire determină metodele şi tehnicile de lucru la clasă. Folosirea internetului, a resurselor on-line, a bibliotecilor virtuale, a comunicării on-line, are implicaţii pe care societatea în care trăim le solicită: stimulează şi dezvoltă potenţialul cognitiv multiplu al elevilor (Teoria Inteligenţelor Multiple, H. Gardner); dezvoltă abilităţile necesare în secolul </w:t>
      </w:r>
      <w:r>
        <w:rPr/>
        <w:t>XXI</w:t>
      </w:r>
      <w:r>
        <w:rPr>
          <w:spacing w:val="-5"/>
        </w:rPr>
        <w:t>; contribuie la dezvoltarea abilităţilor de gândire de nivel superior (Taxonomia lui Bloom); orientează procesul de instruire către interesele elevilor (predare centrată pe elev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Yshortcuts">
    <w:name w:val="yshortcut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8:00Z</dcterms:created>
  <dc:creator>Elev</dc:creator>
  <dc:description/>
  <cp:keywords/>
  <dc:language>en-US</dc:language>
  <cp:lastModifiedBy>Elev</cp:lastModifiedBy>
  <dcterms:modified xsi:type="dcterms:W3CDTF">2010-03-24T15:33:00Z</dcterms:modified>
  <cp:revision>1</cp:revision>
  <dc:subject/>
  <dc:title>Se vorbeşte foarte mult despre un învăţământ centrat pe elevi dar mai puţin despre cum anume învaţă elevii mai bine</dc:title>
</cp:coreProperties>
</file>